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MART ANTENNAS</w:t>
        <w:tab/>
        <w:t xml:space="preserve">                    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44</w:t>
        <w:tab/>
        <w:tab/>
        <w:tab/>
        <w:tab/>
        <w:t xml:space="preserve">    </w:t>
        <w:tab/>
        <w:tab/>
        <w:t xml:space="preserve">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ith a neat block diagram of an antenna array system, explain the elements of smart antenna syste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i.</w:t>
        <w:tab/>
        <w:t xml:space="preserve">Find the maximum effective aperture of an antenna which operates at wavelength of </w:t>
        <w:tab/>
        <w:tab/>
        <w:t>λ=2m and has directivity D=1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Determine the radiative resistanc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f an antenna radiating 10 KW and 12 Amp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alculate the gain of an antenna with a circular aperture of diameter 3m at 5GHz.  </w:t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short notes on Beam Steering and Digital Steering.</w:t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erive the array correlation matrix in terms of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Steering Vector Representation </w:t>
        <w:tab/>
        <w:t>b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  <w:tab/>
        <w:t xml:space="preserve">Eigenvalue Decomposition 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ab/>
        <w:tab/>
        <w:t>(12+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about the tapped delay line structure for broad band signals beam forming and derive the frequency respon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the real and complex beam former structures and list out the implementation issues of a real time beam forming system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the different MUSIC algorithms of DOA estim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about how the signal parameters estimation via ESPRIT is a computationally efficient method of DOA estimation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The desired signal and K co-channel interferences are present in a Nakagami fading environment. All interferences have the same statistics with the fading parameter denoted by m, the same as the desired signal, and have equal mean power denoted b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.How will you measure the selection combiner performance using selection algorithms for the above environment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amine the performance of an optimal combiner when there are more co-channel interferences than the number of elements in the array in fading conditio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e36f2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314</Words>
  <Characters>1791</Characters>
  <CharactersWithSpaces>2101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5T07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